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Benvenuti al Sud</w:t>
      </w:r>
    </w:p>
    <w:p>
      <w:pPr>
        <w:pStyle w:val="Normal"/>
        <w:jc w:val="center"/>
        <w:rPr>
          <w:b/>
          <w:b/>
          <w:i/>
          <w:i/>
          <w:sz w:val="24"/>
          <w:szCs w:val="24"/>
        </w:rPr>
      </w:pPr>
      <w:r>
        <w:rPr>
          <w:b/>
          <w:i/>
          <w:sz w:val="24"/>
          <w:szCs w:val="24"/>
        </w:rPr>
        <w:t>Investire nella democrazia per creare sviluppo al Nord ed al Sud:</w:t>
        <w:br/>
        <w:t>le proposte del Terzo Settore</w:t>
      </w:r>
    </w:p>
    <w:p>
      <w:pPr>
        <w:pStyle w:val="Normal"/>
        <w:jc w:val="both"/>
        <w:rPr>
          <w:b/>
          <w:b/>
          <w:i/>
          <w:i/>
          <w:sz w:val="24"/>
          <w:szCs w:val="24"/>
        </w:rPr>
      </w:pPr>
      <w:r>
        <w:rPr>
          <w:b/>
          <w:i/>
          <w:sz w:val="24"/>
          <w:szCs w:val="24"/>
        </w:rPr>
      </w:r>
    </w:p>
    <w:p>
      <w:pPr>
        <w:pStyle w:val="Normal"/>
        <w:jc w:val="both"/>
        <w:rPr>
          <w:b/>
          <w:b/>
          <w:color w:val="244061"/>
        </w:rPr>
      </w:pPr>
      <w:r>
        <w:rPr>
          <w:b/>
          <w:color w:val="244061"/>
        </w:rPr>
        <w:t xml:space="preserve">Welfare Italia,  </w:t>
      </w:r>
      <w:r>
        <w:rPr>
          <w:b/>
          <w:i/>
          <w:color w:val="244061"/>
        </w:rPr>
        <w:t>Housing sociale e sanità “leggera”: due esperienze innovative di economia sociale</w:t>
      </w:r>
    </w:p>
    <w:p>
      <w:pPr>
        <w:pStyle w:val="Normal"/>
        <w:jc w:val="center"/>
        <w:rPr>
          <w:b/>
          <w:b/>
          <w:color w:val="244061"/>
        </w:rPr>
      </w:pPr>
      <w:r>
        <w:rPr>
          <w:b/>
          <w:color w:val="244061"/>
        </w:rPr>
        <w:t>Paolo Pezzana</w:t>
      </w:r>
    </w:p>
    <w:p>
      <w:pPr>
        <w:pStyle w:val="Normal"/>
        <w:jc w:val="both"/>
        <w:rPr>
          <w:b/>
          <w:b/>
          <w:color w:val="244061"/>
        </w:rPr>
      </w:pPr>
      <w:r>
        <w:rPr>
          <w:b/>
          <w:color w:val="244061"/>
        </w:rPr>
      </w:r>
    </w:p>
    <w:p>
      <w:pPr>
        <w:pStyle w:val="Normal"/>
        <w:jc w:val="both"/>
        <w:rPr>
          <w:b/>
          <w:b/>
        </w:rPr>
      </w:pPr>
      <w:r>
        <w:rPr>
          <w:b/>
        </w:rPr>
        <w:t>Abstract</w:t>
      </w:r>
    </w:p>
    <w:p>
      <w:pPr>
        <w:pStyle w:val="Normal"/>
        <w:jc w:val="both"/>
        <w:rPr/>
      </w:pPr>
      <w:r>
        <w:rPr/>
        <w:t>Welfare Italia Servizi nasce con l'ambizione di proporre una metodologia di attivazione comunitaria, in senso mutualistico e cooperativo, che, portando mondi diversi a connettersi e creare legami orientati ad un bene comune condiviso, quale è il welfare, possa fungere da motore di intrapresa civile e sociale. La creazione di luoghi di cura, che possano offrire alle persone ed alle famiglie, servizi di welfare a basso costo ed alta qualità, secondo l'ottica della CURA, diviene un'azione che fa parte della funzione pubblica pur mantenendo natura di impresa privata e caratteristiche di mercato. La contrazione del welfare pubblico è vissuta da WIS come sfida transitoria, da affrontare proattivamente e responsabilmente, coniugando diritti e doveri di ciascuno, verso la ricostruzione di un sistema a base comunitaria di presa in carico reciproca, ove le prestazioni di welfare non siano soltanto un diritto da consumare individualmente ma una opportunità per edificare legami che potenzino le capacità di risposta delle famiglie e dei gruppi intermedi, al loro interno, in alleanza con le istituzioni. In questo quadro le imprese, le organizzazioni di rappresentanza, gli stessi operatori finanziari, possono e debbono essere coinvolti perché, limitando una parte del loro guadagno speculativo, possano condividere con la comunità il proprio valore ed i propri prodotti in vista della promozione di un bene comune, che rappresenta la condizione materiale essenziale perché tutti possano costruire il loro benessere. L'Italia è un  Paese con forti disuguaglianze e diversificazioni, ma un potenziale in termini di radicamento comunitario è presente in tutte le sue esperienze migliori. E'  su questa risorsa, presente tanto al nord quanto al sud, pur con caratteristiche proprie e peculiari, che l'esperienza di WIS, a partire dall'ambito della cosiddetta sanità leggera, intende fare leva, mettendone in luce non solo le potenzialità etiche e valoriali ma anche quelle imprenditoriali, secondo un approccio low profit alla sostenibilità che rappresenta una delle possibili vie che l'economia civile può suggerire oggi, attraverso la pratica, al nostro Paese per uscire, tutti insieme, dalla crisi.</w:t>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07:00Z</dcterms:created>
  <dc:creator>Agnese Sala</dc:creator>
  <dc:description/>
  <dc:language>en-US</dc:language>
  <cp:lastModifiedBy>Rossana Caselli</cp:lastModifiedBy>
  <dcterms:modified xsi:type="dcterms:W3CDTF">2013-05-28T09:07:00Z</dcterms:modified>
  <cp:revision>2</cp:revision>
  <dc:subject/>
  <dc:title/>
</cp:coreProperties>
</file>