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I SERVIZI LOCALI COME LUOGO DI COESIONE E DI CITTADINANZA ATTIV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 Servizi Pubblici Locali – come si evince dalla normativa vigente e dalla giurisprudenza amministrativa – sono volti </w:t>
      </w:r>
      <w:r>
        <w:rPr>
          <w:rFonts w:eastAsia="Verdana-Italic" w:cs="Times New Roman"/>
        </w:rPr>
        <w:t>a</w:t>
      </w:r>
      <w:r>
        <w:rPr>
          <w:rFonts w:eastAsia="Verdana" w:cs="Times New Roman"/>
        </w:rPr>
        <w:t>l soddisfacimento o alla tutela di interessi pubblici e di bisogni rilevanti per la collettività. Importante è quindi lo spazio che occupano nel determinare il livello</w:t>
      </w:r>
      <w:r>
        <w:rPr>
          <w:rFonts w:eastAsia="Times New Roman" w:cs="Times New Roman"/>
        </w:rPr>
        <w:t xml:space="preserve"> di qualità della vita dei cittadini e la capacità di competere del tessuto produttivo locale e sono fra gli elementi</w:t>
      </w:r>
      <w:r>
        <w:rPr>
          <w:rFonts w:eastAsia="Verdana" w:cs="Times New Roman"/>
        </w:rPr>
        <w:t xml:space="preserve"> che permettono l'esercizio effettivo del diritto di cittadinanza. Da ciò consegue che debbano essere</w:t>
      </w:r>
      <w:r>
        <w:rPr>
          <w:rFonts w:eastAsia="Verdana" w:cs="Verdana"/>
        </w:rPr>
        <w:t xml:space="preserve"> intesi </w:t>
      </w:r>
      <w:r>
        <w:rPr>
          <w:rFonts w:eastAsia="Verdana-Italic" w:cs="Verdana-Italic"/>
        </w:rPr>
        <w:t>come “attività</w:t>
      </w:r>
      <w:r>
        <w:rPr>
          <w:rFonts w:eastAsia="Verdana" w:cs="Verdana"/>
        </w:rPr>
        <w:t xml:space="preserve"> proprie dei pubblici poteri, anche se non in via esclusiva,</w:t>
      </w:r>
      <w:r>
        <w:rPr>
          <w:rFonts w:eastAsia="Calibri" w:cs="Times New Roman"/>
        </w:rPr>
        <w:t>” (</w:t>
      </w:r>
      <w:r>
        <w:rPr>
          <w:rFonts w:eastAsia="Verdana" w:cs="Verdana"/>
        </w:rPr>
        <w:t>Corte dei Conti, Deliberazione 17/03/2009).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>Sono inoltre uno degli strumenti attraverso cui si sostanzia la solidarietà sociale e si concorre a correggere gli effetti delle diseguaglianze. Ciò assume particolare importanza nell'attuale contesto di difficoltà economica e di impoverimento delle reti di protezione sociale.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Verdana" w:cs="Verdana"/>
        </w:rPr>
        <w:t>Tuttavia, in luogo di sostenere percorsi di reciprocità (specie tra cittadini e istituzioni) si sta inasprendo lo scontro in merito al processo di liberalizzazione/privatizzazione dei SPL. In questo contesto</w:t>
      </w:r>
      <w:r>
        <w:rPr>
          <w:rFonts w:eastAsia="Times New Roman" w:cs="Times New Roman"/>
        </w:rPr>
        <w:t xml:space="preserve"> le amministrazioni locali paiono abdicare di fatto alla loro funzione di governo dei servizi, trasformandosi in azionisti delle società di gestione e quindi meri percettori di dividendi. Situazione questa evidenziata con preoccupazione anche dall'Autorità Garante della Concorrenza e del Mercato. Ne consegue che</w:t>
      </w:r>
      <w:r>
        <w:rPr>
          <w:rFonts w:eastAsia="Verdana" w:cs="Verdana"/>
        </w:rPr>
        <w:t xml:space="preserve"> il criterio prevalente nella gestione dei servizi non viene più ad essere quello del soddisfacimento dei bisogni della collettività, </w:t>
      </w:r>
      <w:r>
        <w:rPr>
          <w:rFonts w:eastAsia="Times New Roman" w:cs="Times New Roman"/>
        </w:rPr>
        <w:t>bensì quello dell'equilibrio economico.</w:t>
      </w:r>
    </w:p>
    <w:p>
      <w:pPr>
        <w:pStyle w:val="Normal"/>
        <w:autoSpaceDE w:val="false"/>
        <w:spacing w:lineRule="atLeast" w:line="1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ifronte a questo quadro sorge urgente l'esigenza di un protagonismo dei cittadini-utenti, a garanzia di una gestione effettivamente orientata al bene collettivo, minimizzando da un lato il rischio di un eccessivo peso delle logiche d'impresa e dall'altro il rischio dell'invasività dei partiti.</w:t>
      </w:r>
    </w:p>
    <w:p>
      <w:pPr>
        <w:pStyle w:val="Normal"/>
        <w:autoSpaceDE w:val="false"/>
        <w:spacing w:lineRule="atLeast" w:line="1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A riprova di quanto la cittadinanza sia consapevole della centralità di una corretta gestione dei servizi pubblici sta l'esito referendario del giugno 2011, tuttora in buona parte disatteso. Significativo è il fatto che su questi temi sia cresciuto e continui a crescere un movimento che sta dando buona prova di capacità di autoregolamentazione e di elaborazione di strategie su base partecipativa, fungendo nel contempo da stimolo per l'organizzazione di altre realtà spontanee che si stanno coordinando su tutto il territorio nazionale ed oltre.</w:t>
      </w:r>
    </w:p>
    <w:p>
      <w:pPr>
        <w:pStyle w:val="Normal"/>
        <w:autoSpaceDE w:val="false"/>
        <w:spacing w:lineRule="atLeast" w:line="1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ifronte a questi fenomeni, la parte più “istituzionalizzata” del Terzo settore fatica a trovare forme e momenti di quel dialogo che sarebbe invece di reciproco interesse poter sviluppare, con l'obiettivo di trovare formule di condivisione tra enti pubblici, soggetti erogatori dei servizi e cittadinanza.</w:t>
      </w:r>
    </w:p>
    <w:p>
      <w:pPr>
        <w:pStyle w:val="Normal"/>
        <w:autoSpaceDE w:val="false"/>
        <w:spacing w:lineRule="atLeast" w:line="100"/>
        <w:jc w:val="both"/>
        <w:rPr>
          <w:rStyle w:val="InternetLink"/>
          <w:rFonts w:eastAsia="NimbusSanL-Regu" w:cs="NimbusSanL-Regu"/>
          <w:color w:val="000000"/>
          <w:u w:val="none"/>
          <w:lang w:eastAsia="ar-SA" w:bidi="ar-SA"/>
        </w:rPr>
      </w:pPr>
      <w:r>
        <w:rPr>
          <w:rFonts w:eastAsia="Times New Roman" w:cs="Times New Roman"/>
          <w:lang w:eastAsia="ar-SA" w:bidi="ar-SA"/>
        </w:rPr>
        <w:t>Si tratta di passare da un modello decisionale centralistico (con la prevalenza dell'aspetto economico) ad un modello decentrato (con la prevalenza dei principi della democrazia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InternetLink"/>
          <w:rFonts w:eastAsia="NimbusSanL-Regu" w:cs="NimbusSanL-Regu"/>
          <w:color w:val="000000"/>
          <w:u w:val="none"/>
          <w:lang w:eastAsia="ar-SA" w:bidi="ar-SA"/>
        </w:rPr>
        <w:t>L'apporto determinante e specifico che il Terzo Settore (qui includendo anche le esperienze “informali” dei Comitati) può portare in questo processo sta nella sua capacità di analisi delle realtà locali e di elaborazione di proposte che partono dalla conoscenza diretta dell'organizzazione del servizio e dalla verifica della sua efficacia, dando i cittadini un ruolo “politico”, senza confinarli in un ruolo passivo di semplici soggetti di consultazione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InternetLink"/>
          <w:rFonts w:eastAsia="NimbusSanL-Regu" w:cs="NimbusSanL-Regu"/>
          <w:color w:val="000000"/>
          <w:u w:val="none"/>
          <w:lang w:eastAsia="ar-SA" w:bidi="ar-SA"/>
        </w:rPr>
        <w:t>Questo tipo di percorsi produce, oltre ad un miglioramento dei servizi e quindi del benessere sociale, anche al rafforzamento del senso di appartenenza e crea così “valore aggiunto relazionale”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InternetLink"/>
          <w:rFonts w:eastAsia="NimbusSanL-Regu" w:cs="NimbusSanL-Regu"/>
          <w:color w:val="000000"/>
          <w:u w:val="none"/>
          <w:lang w:eastAsia="ar-SA" w:bidi="ar-SA"/>
        </w:rPr>
        <w:t>In questo processo è centrale la disponibilità al dialogo da parte delle istituzioni per creare e consolidare percorsi compartecipati innovativi e virtuosi. È il caso dell'Unione dei Comuni della Valdichiana senese, dove si stanno affrontando i problemi della mobilità attraverso un coinvolgimento delle istituzioni locali, dei soggetti del terzo settore, del gestore del servizio di trasporto e della Regione Toscana, nella ricerca di soluzioni condivise in cui la cittadinanza organizzata abbia anche un ruolo propositivo e non solo di richiesta e denuncia. Significativo è anche il percorso che Cittadinanzattiva toscana ha avviato con il Comune di Capannori e - insieme ad altre associazioni di consumatori - con l'Autorità di Ambito Toscana Sud, per la definizione degli standar ed il monitoraggio del servizio di Igiene urba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5:20:00Z</dcterms:created>
  <dc:creator>Rossana Caselli</dc:creator>
  <dc:description/>
  <dc:language>en-US</dc:language>
  <cp:lastModifiedBy>Rossana Caselli</cp:lastModifiedBy>
  <dcterms:modified xsi:type="dcterms:W3CDTF">2013-05-24T15:20:00Z</dcterms:modified>
  <cp:revision>2</cp:revision>
  <dc:subject/>
  <dc:title/>
</cp:coreProperties>
</file>